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Course: Literacy in a Digital World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990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705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Unit:  Delving into Prior Knowle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</w:rPr>
              <w:t>Grade:  8                                               Month: September</w:t>
            </w:r>
          </w:p>
        </w:tc>
      </w:tr>
      <w:tr>
        <w:trPr>
          <w:trHeight w:val="418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 Description</w:t>
            </w:r>
          </w:p>
        </w:tc>
      </w:tr>
      <w:tr>
        <w:trPr>
          <w:trHeight w:val="1152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fter reviewing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he City of Emb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both print and film, students will be introduced to the book’s sequel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The People of Spark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udents will visually interpret portions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eople of Spark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hrough storyboards.</w:t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sential Questions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w do you interpret literature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do you respond to this literatur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 – noun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e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ills – verb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ing conn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u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wing in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ing comprehen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s</w:t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ryboard (LT – Comprehension)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s/Anchors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CSD RELA Learning Target 01.03 - Comprehension </w:t>
            </w:r>
          </w:p>
        </w:tc>
      </w:tr>
      <w:tr>
        <w:trPr>
          <w:trHeight w:val="472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</w:tc>
      </w:tr>
      <w:tr>
        <w:trPr>
          <w:trHeight w:val="540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CSD 8-12 Grade Boo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y of E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eople of Spa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ak the Migh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55:00Z</dcterms:created>
  <dc:creator>Ruth Camuse</dc:creator>
  <dc:description/>
  <cp:keywords/>
  <dc:language>en-US</dc:language>
  <cp:lastModifiedBy>User</cp:lastModifiedBy>
  <cp:lastPrinted>2009-05-04T11:47:00Z</cp:lastPrinted>
  <dcterms:modified xsi:type="dcterms:W3CDTF">2010-06-07T12:55:00Z</dcterms:modified>
  <cp:revision>9</cp:revision>
  <dc:subject/>
  <dc:title>QCSD PLANNED COURS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